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512258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8364302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959157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160174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579594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6761255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1655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06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